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MARKETING MANAGEMENT</w:t>
        <w:tab/>
        <w:tab/>
        <w:tab/>
        <w:tab/>
        <w:tab/>
        <w:tab/>
        <w:tab/>
        <w:t xml:space="preserve"> </w:t>
      </w:r>
      <w:r>
        <w:rPr>
          <w:b/>
        </w:rPr>
        <w:t xml:space="preserve">Time: 3 hours </w:t>
      </w:r>
    </w:p>
    <w:p>
      <w:pPr>
        <w:pStyle w:val="Title"/>
        <w:jc w:val="left"/>
        <w:rPr>
          <w:b/>
          <w:b/>
          <w:szCs w:val="24"/>
        </w:rPr>
      </w:pPr>
      <w:r>
        <w:rPr>
          <w:b/>
          <w:szCs w:val="24"/>
        </w:rPr>
        <w:t>Subject Code: 12MS310</w:t>
        <w:tab/>
        <w:tab/>
        <w:tab/>
        <w:t xml:space="preserve">                 </w:t>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ase Study (Compulsory)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Dove has been a Unilever stalwart for decades, backed by traditional advertising touting the brand’s benefit of one-quarter moisturizing cream and exhorting women to take the seven day dove test to discover its effects.  A significant shift in strategy occurred for Dove in 2003 with the launch of the Real Beauty campaign, which celebrates ‘real woman’ of all shapes, sizes, ages and colors.  The campaign arose from research revealing that only 2% of women worldwide considered themselves beautiful.  It featured candid and confident images of women and not traditional models.  The ads promoted Dove skin products such as intensive firming cream, lotion and body wash.  The multimedia campaign was thoroughly integrated.  Traditional TV ads were combined with all forms of new media, such as real time voting for models on cell-phone and tabulated displays of images on giant bill boards.  Public Relations were dialed up; paid media was dialed down.  The internet was crucial for creating a dialogue with women.  A website was launched and supplemented with ad videos.  The Dove ‘Evolution’ video showed a rapid-motion view of an ordinary looking woman transformed by makeup artists, hair dressers, lighting, and digital retouching to look like a model.  When it was uploaded to YouTube by Dove’s ad agency Ogilvy and Mather, it was an instant viral hit, drawing 2.5 million views.  A subsequent ad, ‘No Age Limit’ featuring old women also aimed for a primarily online audience.  Although the campaign sparked much debate, it was credited with boosting Dove sales and share in every country in which it was launched.  The Real Beauty campaign received the Grand Effie for the most effective marketing campaign in 2006 from the American Marketing Associa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w:t>
        <w:tab/>
        <w:t xml:space="preserve">What are the marketing strategies adopted by Dove to increase its presence in the </w:t>
        <w:tab/>
        <w:tab/>
        <w:tab/>
        <w:t>market?</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What according to you are impacts of online market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 xml:space="preserve">Illustrate the evolution of marketing concepts and how modern business organizations have implemented their market concept.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 xml:space="preserve">Explain the nature of marketing environment with suitable exampl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 xml:space="preserve">What are the factors which influence the consumer’s behavior in the purchase of a product?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5.</w:t>
        <w:tab/>
        <w:t>Define the term “marketing research”.  Explain in detail the marketing research proc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 xml:space="preserve">Detail the criteria that are used in segmentation of the market.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7.</w:t>
        <w:tab/>
        <w:t>a.</w:t>
        <w:tab/>
        <w:t xml:space="preserve">What is Branding?  Explain the types of Branding. </w:t>
      </w:r>
    </w:p>
    <w:p>
      <w:pPr>
        <w:pStyle w:val="Normal"/>
        <w:ind w:firstLine="432"/>
        <w:rPr>
          <w:rFonts w:ascii="Times New Roman" w:hAnsi="Times New Roman" w:cs="Times New Roman"/>
          <w:sz w:val="24"/>
          <w:szCs w:val="24"/>
        </w:rPr>
      </w:pPr>
      <w:r>
        <w:rPr>
          <w:rFonts w:cs="Times New Roman" w:ascii="Times New Roman" w:hAnsi="Times New Roman"/>
          <w:sz w:val="24"/>
          <w:szCs w:val="24"/>
        </w:rPr>
        <w:t>b.</w:t>
        <w:tab/>
        <w:t xml:space="preserve">Explain Brand equity.  What are the elements of Brand equi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Elucidate the term ‘Marketing mix’.  Discuss the various elements of marketing mix.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 xml:space="preserve">Write short notes on: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 xml:space="preserve">Advertising. </w:t>
        <w:tab/>
        <w:tab/>
        <w:tab/>
        <w:tab/>
        <w:tab/>
        <w:tab/>
        <w:tab/>
        <w:tab/>
        <w:tab/>
        <w:tab/>
        <w:tab/>
        <w:tab/>
        <w:tab/>
        <w:tab/>
        <w:tab/>
        <w:tab/>
        <w:t>(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Sales promotion. </w:t>
        <w:tab/>
        <w:tab/>
        <w:tab/>
        <w:tab/>
        <w:tab/>
        <w:tab/>
        <w:tab/>
        <w:tab/>
        <w:tab/>
        <w:tab/>
        <w:tab/>
        <w:tab/>
        <w:tab/>
        <w:tab/>
        <w:tab/>
        <w:t>(10)</w:t>
      </w:r>
    </w:p>
    <w:p>
      <w:pPr>
        <w:pStyle w:val="Normal"/>
        <w:rPr>
          <w:rFonts w:ascii="Times New Roman" w:hAnsi="Times New Roman" w:cs="Times New Roman"/>
          <w:bCs/>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Pages>
  <Words>474</Words>
  <Characters>2704</Characters>
  <CharactersWithSpaces>3172</CharactersWithSpaces>
  <Paragraphs>6</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5-06T03: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